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льнереченского городского округ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01.02.2024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41-п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/>
          <w:b/>
          <w:color w:val="000000"/>
          <w:sz w:val="27"/>
          <w:szCs w:val="27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илактики рисков причинения вреда (ущерба) охраняемым законом ценностям </w:t>
      </w:r>
      <w:r>
        <w:rPr>
          <w:b/>
          <w:bCs/>
          <w:sz w:val="28"/>
          <w:szCs w:val="28"/>
        </w:rPr>
        <w:t>при осуществлении муниципального контроля</w:t>
      </w:r>
      <w:r>
        <w:rPr>
          <w:b/>
          <w:color w:val="000000"/>
          <w:sz w:val="28"/>
          <w:szCs w:val="28"/>
        </w:rPr>
        <w:t xml:space="preserve">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Дальнереченского городского округа на 2024-2026 годы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Дальнереченского городского округа на период  2024-2026 годы (далее - Программа) разработана в целях: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стимулирования добросовестного соблюдения обязательных требований контролируемым лицом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sz w:val="28"/>
          <w:szCs w:val="28"/>
        </w:rPr>
        <w:t>2. Программа разработана в соответствии:</w:t>
      </w:r>
      <w:bookmarkEnd w:id="0"/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31.07.2020 № 248-ФЗ «О государственном контроле (надзоре) и муниципальном контроле в Российской Федерации»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(дале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№ 248-ФЗ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1.07.2020 № 247-ФЗ «Об обязательных требованиях в Российской Федерации»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bookmarkStart w:id="1" w:name="sub_100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1004"/>
      <w:bookmarkEnd w:id="1"/>
      <w:r>
        <w:rPr>
          <w:rFonts w:cs="Times New Roman" w:ascii="Times New Roman" w:hAnsi="Times New Roman"/>
          <w:sz w:val="28"/>
          <w:szCs w:val="28"/>
        </w:rPr>
        <w:t>Срок реализации Программы – 2024-2026 год</w:t>
      </w:r>
      <w:bookmarkEnd w:id="2"/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ind w:firstLine="567"/>
        <w:jc w:val="center"/>
        <w:rPr/>
      </w:pPr>
      <w:r>
        <w:rPr>
          <w:b/>
          <w:szCs w:val="28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язательные требования в сфер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регламентированы Федеральным законом от 27.07.2010 № 190-ФЗ «О теплоснабжении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ктами муниципального контроля за исполнением единой теплоснабжающей организацией обязательств, по строительству, реконструкции и (или) модернизации объектов теплоснабжения являютс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 контролируемым лицом при осуществлении муниципального контроля понимаются организации, указанные в статье 31 Федерального закона №248-ФЗ  «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текущего состояния осуществления муниципального контроля за исполнением единой теплоснабжающей организацией, обязательств по строительству, реконструкции и (или) модернизации объектов теплоснабжения и описание текущего развития профилактической деятельности на данный момент не представляется возможным в связи с не осуществлением данного вида муниципального контроля с 01 января 2022 год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Heading1"/>
        <w:ind w:firstLine="567"/>
        <w:jc w:val="center"/>
        <w:rPr>
          <w:b/>
          <w:b/>
          <w:szCs w:val="28"/>
        </w:rPr>
      </w:pPr>
      <w:bookmarkStart w:id="3" w:name="sub_1200"/>
      <w:bookmarkEnd w:id="3"/>
      <w:r>
        <w:rPr>
          <w:b/>
          <w:szCs w:val="28"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Цели и задачи реализации Программы</w:t>
      </w:r>
    </w:p>
    <w:p>
      <w:pPr>
        <w:pStyle w:val="Normal"/>
        <w:spacing w:lineRule="auto" w:line="240" w:before="0" w:after="0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bookmarkStart w:id="4" w:name="sub_1200"/>
      <w:bookmarkStart w:id="5" w:name="sub_100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1. Целя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bookmarkStart w:id="6" w:name="sub_1005"/>
      <w:bookmarkEnd w:id="6"/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widowControl w:val="false"/>
        <w:autoSpaceDE w:val="false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  <w:bookmarkStart w:id="7" w:name="_GoBack"/>
      <w:bookmarkEnd w:id="7"/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8" w:name="sub_1150"/>
      <w:bookmarkEnd w:id="8"/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94"/>
        <w:gridCol w:w="2282"/>
        <w:gridCol w:w="231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, посредством размещения (поддержания в актуальном состоянии) на официальном сайте органов местного самоуправления: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ов нормативных правовых актов, регулирующих осуществление муниципального контроля  за исполнением единой теплоснабжающей организации обязательств по строительству, реконструкции и (или) модернизации объектов теплоснабжения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до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январ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ства по соблюдению обязательных требований, разработанных и утвержденных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 31.07.2020 № 247-ФЗ  «Об обязательных требованиях в Российской Федерации»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до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январ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до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январ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до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январ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лада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бщение практики осуществления муниципального контроля и размещение на официальном сайте администрации городского округа в сети «Интернет» соответствующих обобщен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ин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Объявление предостережений о недопустимости нарушения обязательных требований, в соответствии с частями 5-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статьи 8.2 Федерального закона от 26 декабря 2008 года № 294-ФЗ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защите прав юридических лиц и индивидуа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 положением о виде контрол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ий визит в целях информирования об обязательных требованиях, предъявляемых к его деятельности либо к принадлежащим объектам контроля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ст отдела жилищно-коммунального хозяйства МКУ «Управление ЖКХ Дальнереченского городского округа»  – муниципальный инспектор администрации Дальнереченского городского округ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особы информирование контролируемы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 иных заинтересованных лиц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онтрольный орган в лице инспектора администрации Дальнереченского городского округа,  осуществляет информирование контролируемых лиц и иных заинтересованных лиц по вопросам соблюдения обязательных требований,  посредством размещения сведений, определённых частью 3 статьи 46 Федерального закона № 248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EFEFE" w:val="clear"/>
        </w:rPr>
        <w:t>О государственном контроле (надзоре) и муниципальном контроле в 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на официальном сайте Дальнереченского городского округа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бобщение правоприменительной практик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итогам обобщения правоприменительной практики муниципальный контроль обеспечивает подготовку доклада с результатами обобщения правоприменительной практики контроля. Муниципальный инспектор обеспечивает публичное обсуждение проекта доклада. Доклад утверждается руководителем муниципального образования и размещается на официальном сайте Дальнереченского городского округа ежегодно не позднее 30 января года, следующим за годом обобщения правоприменительной практики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бъявление предостережения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едостережение о недопустимости нарушения обязательных требований. Муниципальный инспектор администрации Дальнереченского городского округа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едостережение составляется по форме, утверждённой приказом Министерства экономического развития Российской Федерации от 31 марта 2021 года № 151 «О типовых формах документов, используемых контрольным (надзорным) органом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тролируемое лицо в течение десяти рабочих дней со дня  получения предостережения вправе направить в Контрольный орган (муниципальному инспектору) возражение в отношении предостережения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ирование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порядка проведения контрольных мероприятий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периодичности проведения контрольных мероприятий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орядок принятия решений по итогам контрольных мероприятий;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порядка обжалования решений Контрольного органа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Инспекторы осуществляют консультирование контролируемых лиц и их представителей: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в виде устных разъяснений по телефону, посредством видео-конференц-связи, на личном приёме либо в ходе проведения профилактического мероприятия, контрольного мероприятия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посредством размещения на официальном сайте письменного разъяснения по однотипным обращениям (более 15 однотипных обращений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исьменное консультирование контролируемых лиц и их представителей осуществляется по вопросам обжалования решений Контрольного органа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тролируемое лицо вправе направить запрос о предоставлении письменного ответа в сроки, установленные Федеральным законом от 02 мая 20006 года № 59-ФЗ «О порядке рассмотрения обращений граждан Российской Федерации»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филактический визит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-конференц-связи.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должительность профилактического визита составляет не более двух часов в течении рабочего дня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филактические визиты проводятся по согласованию с контролируемыми лицами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трольный орган направляет контролируемому лицу уведомление о проведении профилактического визита не позднее, чем за пять рабочих дней до даты его проведения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тролируемое лицо вправе отказаться от проведения профилактического визита (включая обязательный профилактический визит), уведомив об этом Контрольный орган не позднее, чем за три рабочих дня до даты его проведения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о итогам профилактического визита инспектор составляет акт о проведения профилактического визита, форма которого утверждается Контрольным органом.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зъяснения, указанные в акте о проведении профилактического визита, носят рекомендательный характер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униципальный инспектор осуществляет учёт проведённых профилактических визитов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казатели результативности и эффективности программы профилактики по муниципальному контролю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казателями результативности и эффективности Программы профилактики являются: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максимальное достижение сокращения количества нарушений в сфере исполнения единой теплоснабжающей организацией обязательств  по строительству, реконструкции и (или) модернизации объектов теплоснабжения муниципального образования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улучшение информационного обеспечения подконтрольных субъектов по предупреждению нарушений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формирование единого понимания обязательных требований в деятельности подконтрольных субъектов, а также  рисков их несоблюдения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вышение прозрачности системы муниципального контроля в целом и деятельности уполномоченных должностных лиц в целях обеспечения единства практики применения обязательных требований;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вышение квалификации и степени информированности подконтрольных субъектов, об обязательных требованиях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казатели результативности и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544"/>
        <w:gridCol w:w="1559"/>
        <w:gridCol w:w="1276"/>
        <w:gridCol w:w="1276"/>
        <w:gridCol w:w="1134"/>
      </w:tblGrid>
      <w:tr>
        <w:trPr>
          <w:trHeight w:val="16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Style19"/>
              <w:jc w:val="center"/>
              <w:rPr/>
            </w:pPr>
            <w:r>
              <w:rPr/>
              <w:t>(целевые значения  предшествующего год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Целевое значение 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органов местного самоуправления города Дальнереченска в соответствии со  статьей 46 Федерального закона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48-ФЗ  </w:t>
            </w:r>
            <w:r>
              <w:rPr>
                <w:color w:val="000000"/>
                <w:sz w:val="30"/>
                <w:szCs w:val="30"/>
                <w:shd w:fill="FEFEFE" w:val="clear"/>
              </w:rPr>
              <w:t>«</w:t>
            </w:r>
            <w:r>
              <w:rPr>
                <w:color w:val="000000"/>
                <w:sz w:val="28"/>
                <w:szCs w:val="28"/>
                <w:shd w:fill="FEFEFE" w:val="clear"/>
              </w:rPr>
              <w:t>О  государственном контроле (надзоре) и муниципальном контроле в 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  <w:bookmarkStart w:id="9" w:name="sub_1150"/>
      <w:bookmarkStart w:id="10" w:name="sub_1150"/>
      <w:bookmarkEnd w:id="10"/>
    </w:p>
    <w:sectPr>
      <w:type w:val="nextPage"/>
      <w:pgSz w:w="11906" w:h="16838"/>
      <w:pgMar w:left="1701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yandex-sans;Times New Roman" w:hAnsi="yandex-sans;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basedOn w:val="Style13"/>
    <w:qFormat/>
    <w:rPr>
      <w:rFonts w:ascii="Consolas" w:hAnsi="Consolas" w:cs="Consolas"/>
      <w:sz w:val="20"/>
      <w:szCs w:val="20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left="6480" w:firstLine="7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3122&amp;date=20.09.2021" TargetMode="External"/><Relationship Id="rId3" Type="http://schemas.openxmlformats.org/officeDocument/2006/relationships/hyperlink" Target="https://login.consultant.ru/link/?req=doc&amp;base=LAW&amp;n=386984&amp;dst=100101&amp;field=134&amp;date=20.09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59:00Z</dcterms:created>
  <dc:creator>$</dc:creator>
  <dc:description/>
  <cp:keywords/>
  <dc:language>en-US</dc:language>
  <cp:lastModifiedBy>Каурова СЛ</cp:lastModifiedBy>
  <cp:lastPrinted>2024-01-29T08:59:00Z</cp:lastPrinted>
  <dcterms:modified xsi:type="dcterms:W3CDTF">2024-02-02T01:09:00Z</dcterms:modified>
  <cp:revision>10</cp:revision>
  <dc:subject/>
  <dc:title/>
</cp:coreProperties>
</file>